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rFonts w:cs="Trebuchet MS" w:ascii="Trebuchet MS" w:hAnsi="Trebuchet MS"/>
        </w:rPr>
        <w:t>A. ADVOCACY, OUTREACH, &amp; EDUCATION, MARKETING &amp; RECOG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oal: Establish the Brand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Define Brand-Butch/Carol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Create Communication Plan-Butch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Create Press Kit-Butch/Blan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oal: Recruit, Engage and Empower Members, -Amy, Abbi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Identify member expertise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Develop Membership Kit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Develop Orientation “program”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Identify “Expertise” webinar program w/ member benefit (?)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Establish membership workshop at summer conference</w:t>
      </w:r>
    </w:p>
    <w:p>
      <w:pPr>
        <w:pStyle w:val="Normal"/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. POLICY &amp; GUIDANCE</w:t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   Goal: Create framework for action/research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Improve upon the “3 levels of digital preservation” across working groups</w:t>
      </w:r>
    </w:p>
    <w:p>
      <w:pPr>
        <w:pStyle w:val="Normal"/>
        <w:numPr>
          <w:ilvl w:val="1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ion item: Identify Funding for research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. GOVERNANCE &amp; EVALUATION</w:t>
      </w:r>
    </w:p>
    <w:p>
      <w:pPr>
        <w:pStyle w:val="Normal"/>
        <w:ind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Goal: Establish success criteria for projects</w:t>
      </w:r>
    </w:p>
    <w:p>
      <w:pPr>
        <w:pStyle w:val="Normal"/>
        <w:ind w:left="72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. Action: Develop Roadmap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. Action: Develop a project template/ portfolio (create a list of </w:t>
        <w:br/>
        <w:t>current projects) – Trevor</w:t>
      </w:r>
    </w:p>
    <w:p>
      <w:pPr>
        <w:pStyle w:val="Normal"/>
        <w:ind w:left="72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Goal: Establish success criteria for NDSA as a whole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</w:rPr>
        <w:t>a. Action: Identify 1 unique program that wouldn’t otherwise occurred and that has a recognized outcome valued by digital preservation commun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3"/>
      <w:numFmt w:val="upp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5:31:00Z</dcterms:created>
  <dc:creator>bhow</dc:creator>
  <dc:description/>
  <cp:keywords/>
  <dc:language>en-US</dc:language>
  <cp:lastModifiedBy>Barrie Howard</cp:lastModifiedBy>
  <dcterms:modified xsi:type="dcterms:W3CDTF">2012-04-11T20:30:00Z</dcterms:modified>
  <cp:revision>5</cp:revision>
  <dc:subject/>
  <dc:title>ADVOCACY, OUTREACH, &amp; EDUCATION, MARKETING &amp; RECOG</dc:title>
</cp:coreProperties>
</file>